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GENERATION Z: WHO ARE WE?</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ra Mattson-Blum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M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Neopit, WI </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lang w:val="en-US" w:eastAsia="en-US"/>
              </w:rPr>
              <w:t>Generation Z: Who are w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Generation Z has hit middle school with a different set of values and experiences than most of the teachers. What is their identity? How can math help students define their identity as a collective group?</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During this unit students will explore “What is Generation Z?” and “How do I fit?” First, Students will determine a list of characteristics that define them as a group. Secondly, students will research one area by choosing one data question, gather data, and create a graphical represenation of their data. Students will then produce a culminating multimedia project that illustrates their learning about Generation X, draws conclusions about their data findings, and explains who they are in relationship to the data. Mathematics is embedded in the process so that students can answer the question: How can math help me understand my world?</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lang w:val="en-US" w:eastAsia="en-US"/>
              </w:rPr>
              <w:t>Mat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sz w:val="20"/>
                <w:szCs w:val="20"/>
                <w:lang w:val="en-US" w:eastAsia="en-US"/>
              </w:rPr>
              <w:t>6</w:t>
            </w:r>
            <w:r>
              <w:rPr>
                <w:rFonts w:cs="Arial" w:ascii="Verdana" w:hAnsi="Verdana"/>
                <w:sz w:val="20"/>
                <w:szCs w:val="20"/>
                <w:vertAlign w:val="superscript"/>
                <w:lang w:val="en-US" w:eastAsia="en-US"/>
              </w:rPr>
              <w:t>th</w:t>
            </w:r>
            <w:r>
              <w:rPr>
                <w:rFonts w:cs="Arial" w:ascii="Verdana" w:hAnsi="Verdana"/>
                <w:sz w:val="20"/>
                <w:szCs w:val="20"/>
                <w:lang w:val="en-US" w:eastAsia="en-US"/>
              </w:rPr>
              <w:t>- 7</w:t>
            </w:r>
            <w:r>
              <w:rPr>
                <w:rFonts w:cs="Arial" w:ascii="Verdana" w:hAnsi="Verdana"/>
                <w:sz w:val="20"/>
                <w:szCs w:val="20"/>
                <w:vertAlign w:val="superscript"/>
                <w:lang w:val="en-US" w:eastAsia="en-US"/>
              </w:rPr>
              <w:t>th</w:t>
            </w:r>
            <w:r>
              <w:rPr>
                <w:rFonts w:cs="Arial" w:ascii="Verdana" w:hAnsi="Verdana"/>
                <w:sz w:val="20"/>
                <w:szCs w:val="20"/>
                <w:lang w:val="en-US" w:eastAsia="en-US"/>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lang w:val="en-US" w:eastAsia="en-US"/>
              </w:rPr>
              <w:t>Over three months- one class period a week</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Remember, Understanding, Apply, Evaluate, Positive Attitudes and Perceptions about Learning, Acquisition and Integration of Knowledge, Extension and Refinement of Knowledge, Meaningful Use of Knowledge, Managing Impulsivity, Metacognition, Thinking and Communicating with Clarity and Precision, Creating, Imaging, and Innov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i/>
                <w:i/>
              </w:rPr>
            </w:pPr>
            <w:r>
              <w:rPr>
                <w:b/>
                <w:i/>
              </w:rPr>
              <w:t>Wisconsin Mathematics Standards</w:t>
            </w:r>
          </w:p>
          <w:p>
            <w:pPr>
              <w:pStyle w:val="TextBody"/>
              <w:rPr/>
            </w:pPr>
            <w:r>
              <w:rPr>
                <w:b/>
              </w:rPr>
              <w:t>E.8.1</w:t>
            </w:r>
            <w:r>
              <w:rPr/>
              <w:t xml:space="preserve"> Work with data in the context of real-world situations by formulating questions that lead to data collection and analysis, designing and conducting a statistical investigation, using technology to generate displays, summary statistics, and presentations. </w:t>
            </w:r>
            <w:r>
              <w:rPr>
                <w:b/>
              </w:rPr>
              <w:t xml:space="preserve">E.8.2 </w:t>
            </w:r>
            <w:r>
              <w:rPr/>
              <w:t xml:space="preserve">Organize and display data from statistical investigations using appropriate tables, graphs, and/or appropriate plots. </w:t>
            </w:r>
            <w:r>
              <w:rPr>
                <w:b/>
              </w:rPr>
              <w:t>E.8.4</w:t>
            </w:r>
            <w:r>
              <w:rPr/>
              <w:t xml:space="preserve"> Use the results of data analysis to make predictions, develop convincing arguments, draw conclusions. </w:t>
            </w:r>
          </w:p>
          <w:p>
            <w:pPr>
              <w:pStyle w:val="TextBody"/>
              <w:rPr>
                <w:b/>
                <w:b/>
                <w:i/>
                <w:i/>
              </w:rPr>
            </w:pPr>
            <w:r>
              <w:rPr>
                <w:b/>
                <w:i/>
              </w:rPr>
              <w:t>ITSE Standards</w:t>
            </w:r>
          </w:p>
          <w:p>
            <w:pPr>
              <w:pStyle w:val="TextBody"/>
              <w:rPr/>
            </w:pPr>
            <w:r>
              <w:rPr>
                <w:b/>
              </w:rPr>
              <w:t>1.</w:t>
            </w:r>
            <w:r>
              <w:rPr>
                <w:rStyle w:val="StrongEmphasis"/>
              </w:rPr>
              <w:t>Creativity and Innovation</w:t>
            </w:r>
            <w:r>
              <w:rPr/>
              <w:t xml:space="preserve">   Students demonstrate creative thinking, construct knowledge, and develop innovative products and processes using technology. Students apply existing knowledge to generate new ideas, products, or processes, create original works as a means of personal or group expression.</w:t>
            </w:r>
          </w:p>
          <w:p>
            <w:pPr>
              <w:pStyle w:val="TextBody"/>
              <w:rPr/>
            </w:pPr>
            <w:r>
              <w:rPr>
                <w:rStyle w:val="StrongEmphasis"/>
              </w:rPr>
              <w:t>2.</w:t>
            </w:r>
            <w:r>
              <w:rPr/>
              <w:t xml:space="preserve"> </w:t>
            </w:r>
            <w:r>
              <w:rPr>
                <w:rStyle w:val="StrongEmphasis"/>
              </w:rPr>
              <w:t>Communication and Collaboration</w:t>
            </w:r>
            <w:r>
              <w:rPr/>
              <w:t xml:space="preserve">   Students use digital media and environments to communicate and work collaboratively, including at a distance, to support individual learning and contribute to the learning of others. Students interact, collaborate, and publish with peers, experts, or others employing a variety of digital environments and media, communicate information and ideas effectively to multiple audiences using a variety of media and formats, contribute to project teams to produce original works or solve problem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lang w:val="en-US" w:eastAsia="en-US"/>
              </w:rPr>
              <w:t xml:space="preserve">Students will define Generation Z. Students will compare and contrast Generation Z with Generation X and Baby Boomers. Students will create, conduct, and analyze a survey for data relating to characteristics of Generation Z. Students will create a graphical representation of theirdata using technology. Students will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sz w:val="20"/>
                <w:lang w:val="en-US" w:eastAsia="en-US"/>
              </w:rPr>
              <w:t>How can math help me understand my worl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I compare to my peers? How can we use data to define us as a class? How is Generation Z different from Generation X or the Baby Boomers? How can data collection and analysis help us define Generation Z? How can data be represented for others to understand?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collect data accurately? What research question will help me determine who we are as a generation? What is Generation Z? What is a Generation Gap? How do I show data correctly in a graphical representatio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pPr>
                        <w:r>
                          <w:rPr>
                            <w:rFonts w:cs="Arial" w:ascii="Verdana" w:hAnsi="Verdana"/>
                            <w:sz w:val="18"/>
                            <w:szCs w:val="17"/>
                            <w:lang w:val="en-US" w:eastAsia="en-US"/>
                          </w:rPr>
                          <w:t>Brainstorm List of characteristics of Generation Z</w:t>
                        </w:r>
                        <w:r>
                          <w:rPr>
                            <w:rFonts w:cs="Arial" w:ascii="Verdana" w:hAnsi="Verdana"/>
                            <w:sz w:val="17"/>
                            <w:szCs w:val="17"/>
                          </w:rPr>
                          <w:t xml:space="preserve"> turned into a wordle document.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articipation in a discussion about characteristics of generations. Rubric for thinking skills and discussion contributions.</w:t>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pPr>
                        <w:r>
                          <w:rPr>
                            <w:rFonts w:cs="Arial" w:ascii="Verdana" w:hAnsi="Verdana"/>
                            <w:sz w:val="18"/>
                            <w:szCs w:val="17"/>
                            <w:lang w:val="en-US" w:eastAsia="en-US"/>
                          </w:rPr>
                          <w:t>Project timeline</w:t>
                        </w:r>
                        <w:r>
                          <w:rPr>
                            <w:rFonts w:cs="Arial" w:ascii="Verdana" w:hAnsi="Verdana"/>
                            <w:sz w:val="17"/>
                            <w:szCs w:val="17"/>
                          </w:rPr>
                          <w:t xml:space="preserve"> checkli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eer evaluation of survey component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eer evaluation of created graph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Graphical representation rubric</w: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Multimedia presentation rubric</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tudent self-assessmen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Final Reflection: How can Math help me define my world?</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e will begin with an assessment of prior knowledge with the wordle documents. We will look at their contribution to discussions over time with the discussion rubric. The checklist will be a student way to track their progress. The Graph rubric will be used by all for assessment. The question rubric will be class determined as we discuss good question making and survey design. The multimedia rubric will be used to create a final grade. The reflection is an observational assessment that documents student think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2"/>
                <w:lang w:val="en-US" w:eastAsia="en-US"/>
              </w:rPr>
              <w:t>Generation Z: Who Are W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Students will rank areas of their lives that are most important to the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
              </w:rPr>
              <w:t>Rank the following values from most important to you to least important to you.</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248275" cy="507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484" r="50351" b="4791"/>
                          <a:stretch>
                            <a:fillRect/>
                          </a:stretch>
                        </pic:blipFill>
                        <pic:spPr bwMode="auto">
                          <a:xfrm>
                            <a:off x="0" y="0"/>
                            <a:ext cx="5248275" cy="5070475"/>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smattson</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what I use regularly</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lang w:val="en-US" w:eastAsia="en-US"/>
              </w:rPr>
            </w:pPr>
            <w:r>
              <w:rPr>
                <w:rFonts w:cs="Arial" w:ascii="Verdana" w:hAnsi="Verdana"/>
                <w:sz w:val="20"/>
                <w:lang w:val="en-US" w:eastAsia="en-US"/>
              </w:rPr>
              <w:t xml:space="preserve">Ability to use Web 2.0 applications pertinant to data collection and graph making. </w:t>
            </w:r>
          </w:p>
          <w:p>
            <w:pPr>
              <w:pStyle w:val="Normal"/>
              <w:spacing w:before="60" w:after="60"/>
              <w:rPr>
                <w:rFonts w:ascii="Verdana" w:hAnsi="Verdana" w:cs="Arial"/>
                <w:sz w:val="20"/>
                <w:lang w:val="en-US" w:eastAsia="en-US"/>
              </w:rPr>
            </w:pPr>
            <w:r>
              <w:rPr>
                <w:rFonts w:cs="Arial" w:ascii="Verdana" w:hAnsi="Verdana"/>
                <w:sz w:val="20"/>
                <w:lang w:val="en-US" w:eastAsia="en-US"/>
              </w:rPr>
              <w:t>Knowledge of structure of a survey.</w:t>
            </w:r>
          </w:p>
          <w:p>
            <w:pPr>
              <w:pStyle w:val="Normal"/>
              <w:spacing w:before="60" w:after="60"/>
              <w:rPr>
                <w:rFonts w:ascii="Verdana" w:hAnsi="Verdana" w:cs="Arial"/>
                <w:sz w:val="20"/>
              </w:rPr>
            </w:pPr>
            <w:r>
              <w:rPr>
                <w:rFonts w:cs="Arial" w:ascii="Verdana" w:hAnsi="Verdana"/>
                <w:sz w:val="20"/>
                <w:lang w:val="en-US" w:eastAsia="en-US"/>
              </w:rPr>
              <w:t>Knowledge of themselves and characteristics of a generatio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pPr>
            <w:r>
              <w:rPr>
                <w:rFonts w:cs="Arial" w:ascii="Verdana" w:hAnsi="Verdana"/>
                <w:b/>
                <w:sz w:val="20"/>
              </w:rPr>
              <w:t xml:space="preserve">What’s important to you? </w:t>
            </w:r>
            <w:r>
              <w:rPr>
                <w:rFonts w:cs="Arial" w:ascii="Verdana" w:hAnsi="Verdana"/>
                <w:sz w:val="20"/>
              </w:rPr>
              <w:t>A Visual Ranking Tool will be used to spur a critical discussion about values and comparing values to others. We will discuss how it’s hard to compare with others and difficult to quantify.  We will talk about values being different between parents and teens and start to discuss the idea of generation gap.</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What is a generation? What describes Generations? What are the characteristics of your generation?</w:t>
            </w:r>
          </w:p>
          <w:p>
            <w:pPr>
              <w:pStyle w:val="Normal"/>
              <w:spacing w:before="60" w:after="60"/>
              <w:rPr>
                <w:rFonts w:ascii="Verdana" w:hAnsi="Verdana" w:cs="Arial"/>
                <w:sz w:val="20"/>
              </w:rPr>
            </w:pPr>
            <w:r>
              <w:rPr>
                <w:rFonts w:cs="Arial" w:ascii="Verdana" w:hAnsi="Verdana"/>
                <w:sz w:val="20"/>
              </w:rPr>
              <w:t xml:space="preserve">A series of short online videos showing life in the 60’s, 80’s and the 2000’s will be viewed by the students. In teacher directed teams, students will list characteristics of the people, things, or values they see in the videos as well as ones they can think of on their own. These will be collected and grouped on post it notes on large chart paper. The teacher will model using Wordle to create a graphic representation of the qualities all groups found for one generation. Teams will create wordless using the the others. Discuss what words define the generation.  </w:t>
            </w:r>
          </w:p>
          <w:p>
            <w:pPr>
              <w:pStyle w:val="Normal"/>
              <w:spacing w:before="60" w:after="60"/>
              <w:rPr>
                <w:rFonts w:ascii="Verdana" w:hAnsi="Verdana" w:cs="Arial"/>
                <w:sz w:val="20"/>
              </w:rPr>
            </w:pPr>
            <w:r>
              <w:rPr>
                <w:rFonts w:cs="Arial" w:ascii="Verdana" w:hAnsi="Verdana"/>
                <w:sz w:val="20"/>
              </w:rPr>
              <w:t>The vocabulary: generation, generation gap, Generation Z, Generation X, and Baby Boomers, will be introduced and defined by the same teams using MIMS vocabulary grid. Mini sharing presentations will occur where students share their definitions, etc to teach the others. A quick presentation rubric will be reflected upon after, to help students start to see what qualities are needed for a good presentation. The following discussion questions will be raised: 1) What defines a generation? What defines your generation? Introduce the Essential Question: How can math help us understand our world? Exit card will be self assessment of discussion participation and thinking skills us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urvey Creation</w:t>
            </w:r>
          </w:p>
          <w:p>
            <w:pPr>
              <w:pStyle w:val="Normal"/>
              <w:spacing w:before="60" w:after="60"/>
              <w:rPr>
                <w:rFonts w:ascii="Verdana" w:hAnsi="Verdana" w:cs="Arial"/>
                <w:sz w:val="20"/>
              </w:rPr>
            </w:pPr>
            <w:r>
              <w:rPr>
                <w:rFonts w:cs="Arial" w:ascii="Verdana" w:hAnsi="Verdana"/>
                <w:sz w:val="20"/>
              </w:rPr>
              <w:t>In teams of 2-3, students will brainstorm good survey questions that would help them define Generation Z. Guiding Questions include: What interests, values, and characteristics do you share that might be different than other generations? How do you fit in? For example, music is important to Generation Z, so a question regarding favorite bands, music types, or ways you listen to music would be a good survey question. Students will use the visual ranking tool to rank the quality of survey questions. A discussion of what makes a good question will be held using the ranking tool and a checklist rubric will be created for students to analyze their questions. Students will then create survey using SurveyMonkey.com and post it to class wiki page. Surveys will be conducted via the wiki page in homerooms (for all of MIMS) during the next week. Students will check their progress against the project timeline checklist. Peers will evaluate each other’s surve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Data Analysis</w:t>
            </w:r>
          </w:p>
          <w:p>
            <w:pPr>
              <w:pStyle w:val="Normal"/>
              <w:spacing w:before="60" w:after="60"/>
              <w:rPr>
                <w:rFonts w:ascii="Verdana" w:hAnsi="Verdana" w:cs="Arial"/>
                <w:sz w:val="20"/>
              </w:rPr>
            </w:pPr>
            <w:r>
              <w:rPr>
                <w:rFonts w:cs="Arial" w:ascii="Verdana" w:hAnsi="Verdana"/>
                <w:sz w:val="20"/>
              </w:rPr>
              <w:t xml:space="preserve">Once survey data has been gathered. Students will organize data into tables, stem and leaf plots, charts as their group decides is important and valuable. This section of the unit requires flexibility on the part of the instructor because each group will have a different focus and need small group conferenc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Graph Creation</w:t>
            </w:r>
          </w:p>
          <w:p>
            <w:pPr>
              <w:pStyle w:val="Normal"/>
              <w:spacing w:before="60" w:after="60"/>
              <w:rPr>
                <w:rFonts w:ascii="Verdana" w:hAnsi="Verdana" w:cs="Arial"/>
                <w:sz w:val="20"/>
              </w:rPr>
            </w:pPr>
            <w:r>
              <w:rPr>
                <w:rFonts w:cs="Arial" w:ascii="Verdana" w:hAnsi="Verdana"/>
                <w:sz w:val="20"/>
              </w:rPr>
              <w:t>Students will next determine what kind of graphical representation they will use that will best illustrate their data. Students will use excel to create the graph of their choice. Students will assess their graph based on the graph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Multimedia Presentation/Interpretation</w:t>
            </w:r>
          </w:p>
          <w:p>
            <w:pPr>
              <w:pStyle w:val="Normal"/>
              <w:spacing w:before="60" w:after="60"/>
              <w:rPr>
                <w:rFonts w:ascii="Verdana" w:hAnsi="Verdana" w:cs="Arial"/>
                <w:sz w:val="20"/>
              </w:rPr>
            </w:pPr>
            <w:r>
              <w:rPr>
                <w:rFonts w:cs="Arial" w:ascii="Verdana" w:hAnsi="Verdana"/>
                <w:sz w:val="20"/>
              </w:rPr>
              <w:t>Bringing the focus back to identity, the students will be asked to creatively communicate what they learned about Generation Z and themselves in a multimedia project. The Essential Question: How can math help me understand my world as well as what makes them a part of Generation Z will be addressed. The rubric for multimedia presentation will be used to assess.  Creativity and critical thinking will crucial in this section as students take their graph to another leve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Culminating Screening Night</w:t>
            </w:r>
          </w:p>
          <w:p>
            <w:pPr>
              <w:pStyle w:val="Normal"/>
              <w:spacing w:before="60" w:after="60"/>
              <w:rPr>
                <w:rFonts w:ascii="Verdana" w:hAnsi="Verdana" w:cs="Arial"/>
                <w:sz w:val="20"/>
              </w:rPr>
            </w:pPr>
            <w:r>
              <w:rPr>
                <w:rFonts w:cs="Arial" w:ascii="Verdana" w:hAnsi="Verdana"/>
                <w:sz w:val="20"/>
              </w:rPr>
              <w:t xml:space="preserve">Students will share their projects with the community, family, and students at a Screening Nigh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lang w:val="en-US" w:eastAsia="en-US"/>
              </w:rPr>
              <w:t>The final project is visual, so should be a good outlet for a resource student. Peer tutors and pairing appropriately will help identify vocabulary. The vocabulary graphic organizer MIMS uses also supports knowing words in four ways, so that should also help cement vocabulary.</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lang w:val="en-US" w:eastAsia="en-US"/>
              </w:rPr>
              <w:t>The final project is visual, so should be a good outlet for a nonnative English speaker. Peer tutors and pairing appropriately will help nonnative English speakers identify vocabulary. The vocabulary graphic organizer MIMS uses also supports knowing words in four ways, so that should also help cement vocabulary.</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lang w:val="en-US" w:eastAsia="en-US"/>
              </w:rPr>
              <w:t>The final project can be taken to wherever the gifted student wants it go—as complex or as simple. The survey can also include a variety of questions to stretch gifted thinker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MS Vocab Organizer, Unit Checklist,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thing abnorma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bile Lab</w:t>
            </w:r>
          </w:p>
          <w:p>
            <w:pPr>
              <w:pStyle w:val="Normal"/>
              <w:spacing w:before="60" w:after="60"/>
              <w:rPr>
                <w:rFonts w:ascii="Verdana" w:hAnsi="Verdana" w:cs="Arial"/>
                <w:bCs/>
                <w:sz w:val="20"/>
              </w:rPr>
            </w:pPr>
            <w:r>
              <w:rPr>
                <w:rFonts w:cs="Arial" w:ascii="Verdana" w:hAnsi="Verdana"/>
                <w:bCs/>
                <w:sz w:val="20"/>
              </w:rPr>
              <w:t>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www.wordle.com</w:t>
              </w:r>
            </w:hyperlink>
          </w:p>
          <w:p>
            <w:pPr>
              <w:pStyle w:val="Normal"/>
              <w:spacing w:before="60" w:after="60"/>
              <w:rPr>
                <w:rFonts w:ascii="Verdana" w:hAnsi="Verdana" w:cs="Arial"/>
                <w:bCs/>
                <w:sz w:val="20"/>
              </w:rPr>
            </w:pPr>
            <w:hyperlink r:id="rId6">
              <w:r>
                <w:rPr>
                  <w:rStyle w:val="InternetLink"/>
                  <w:rFonts w:cs="Arial" w:ascii="Verdana" w:hAnsi="Verdana"/>
                  <w:bCs/>
                  <w:sz w:val="20"/>
                </w:rPr>
                <w:t>www.surveymonkey.com</w:t>
              </w:r>
            </w:hyperlink>
          </w:p>
          <w:p>
            <w:pPr>
              <w:pStyle w:val="Normal"/>
              <w:spacing w:before="60" w:after="60"/>
              <w:rPr>
                <w:rFonts w:ascii="Verdana" w:hAnsi="Verdana" w:cs="Arial"/>
                <w:bCs/>
                <w:sz w:val="20"/>
              </w:rPr>
            </w:pPr>
            <w:r>
              <w:rPr>
                <w:rFonts w:cs="Arial" w:ascii="Verdana" w:hAnsi="Verdana"/>
                <w:bCs/>
                <w:sz w:val="20"/>
              </w:rPr>
              <w:t>Excel</w:t>
            </w:r>
          </w:p>
          <w:p>
            <w:pPr>
              <w:pStyle w:val="Normal"/>
              <w:spacing w:before="60" w:after="60"/>
              <w:rPr>
                <w:rFonts w:ascii="Verdana" w:hAnsi="Verdana" w:cs="Arial"/>
                <w:bCs/>
                <w:sz w:val="20"/>
              </w:rPr>
            </w:pPr>
            <w:r>
              <w:rPr>
                <w:rFonts w:cs="Arial" w:ascii="Verdana" w:hAnsi="Verdana"/>
                <w:bCs/>
                <w:sz w:val="20"/>
              </w:rPr>
              <w:t>Video Editing- www.animoto.co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MIMSMath.wikispaces.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Web"/>
        <w:jc w:val="center"/>
        <w:rPr>
          <w:rFonts w:ascii="BankGothic Lt BT;Arial" w:hAnsi="BankGothic Lt BT;Arial" w:cs="BankGothic Lt BT;Arial"/>
          <w:sz w:val="52"/>
          <w:szCs w:val="52"/>
        </w:rPr>
      </w:pPr>
      <w:r>
        <w:rPr>
          <w:rFonts w:cs="BankGothic Lt BT;Arial" w:ascii="BankGothic Lt BT;Arial" w:hAnsi="BankGothic Lt BT;Arial"/>
          <w:sz w:val="52"/>
          <w:szCs w:val="52"/>
        </w:rPr>
        <w:t>Gen X Multimedia Presentation Rubric</w:t>
      </w:r>
    </w:p>
    <w:p>
      <w:pPr>
        <w:pStyle w:val="NormalWeb"/>
        <w:jc w:val="center"/>
        <w:rPr>
          <w:rFonts w:ascii="Adobe Caslon Pro Bold" w:hAnsi="Adobe Caslon Pro Bold" w:cs="Adobe Caslon Pro Bold"/>
          <w:sz w:val="28"/>
          <w:szCs w:val="28"/>
        </w:rPr>
      </w:pPr>
      <w:r>
        <w:rPr>
          <w:rFonts w:cs="Adobe Caslon Pro Bold" w:ascii="Adobe Caslon Pro Bold" w:hAnsi="Adobe Caslon Pro Bold"/>
          <w:sz w:val="28"/>
          <w:szCs w:val="28"/>
        </w:rPr>
        <w:t>It’s time for you to shine. Create your own multimedia project about Generation X and you. Use your graph, data, and survey in the presentation to show what conclusions you can make from your work!</w:t>
      </w:r>
    </w:p>
    <w:tbl>
      <w:tblPr>
        <w:tblW w:w="9600" w:type="dxa"/>
        <w:jc w:val="left"/>
        <w:tblInd w:w="-45" w:type="dxa"/>
        <w:tblLayout w:type="fixed"/>
        <w:tblCellMar>
          <w:top w:w="15" w:type="dxa"/>
          <w:left w:w="15" w:type="dxa"/>
          <w:bottom w:w="15" w:type="dxa"/>
          <w:right w:w="15" w:type="dxa"/>
        </w:tblCellMar>
      </w:tblPr>
      <w:tblGrid>
        <w:gridCol w:w="2400"/>
        <w:gridCol w:w="2400"/>
        <w:gridCol w:w="2400"/>
        <w:gridCol w:w="2400"/>
      </w:tblGrid>
      <w:tr>
        <w:trPr>
          <w:tblHeader w:val="true"/>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Content: Purpose</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has a theme that makes an important and meaningful statement about my topic. All parts of my presentation relate to the purpose or theme in a meaningful wa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has a theme. All parts of my presentation make an important statement about my topic.</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presentation has a topic. Most parts of my presentation make an important statement about the topic, but some parts may be off topic.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seems to have a topic, but many parts are off topic.</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Content: Conclusion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synthesize my own experiences and knowledge with the research to draw important and meaningful conclusions about my presentation’s them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synthesize my own experiences and knowledge with the research to draw conclusions about my presentation’s them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try to use my knowledge and the research to draw conclusions, but some of my ideas are not logical or based on credible evidenc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rarely draw conclusions, and when I do, they are not logical.</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Content: Key Point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organize my presentation around a few concise points that support the theme and synthesize the most important information I have discovered and the conclusions I have draw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organize my presentation around a few concise points that support the them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include some main points in my presentation, but they may be wordy or missing informat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o not identify the main points in my presentation.</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ultimedia Feature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use graphics, video, sound, and other multimedia features effectively to communicate my theme and create interest. I follow all copyright laws when I use multimedia featur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use some graphics, video, sound, and other multimedia features to enhance and support my key point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use graphics, video, sound, and other multimedia features, but some features detract from my key point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o not use graphics, video, sound, or other multimedia features, or the ones I use detract from my key points.</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Creativity</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includes unique features that communicate meaningful fresh insights and perspectives in unusual and surprising way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communicates insights in unusual and surprising way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try to communicate fresh insights in unusual and surprising ways, but some of my methods distract rather than support my presentation’s them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is predictable.</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Organization</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begins with a slide that builds curiosity and interest in the theme, organizes information in a logical order, and leaves the audience with an important idea about the theme to think abou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begins with an introduction that describes the theme in an interesting way, organizes information in order, and concludes with a summary of the most important point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has an introduction and a conclusion, but they may not engage the audience in thinking about my theme. The order of the information may not help me communicate the them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esentation is missing an introduction or a conclusion and is organized in a way that confuses the audience.</w:t>
            </w:r>
          </w:p>
        </w:tc>
      </w:tr>
      <w:tr>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Oral Presentation</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have rehearsed my presentation. I speak clearly and smoothly in an engaging way. I show poise and confidence, interact appropriately with my audience, and handle unexpected problems effectivel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have rehearsed my presentation. I speak clearly and smoothly. I show poise and audience awarenes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could have rehearsed my presentation more carefully. Sometimes, my audience loses interest or has difficulty understanding m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audience has difficulty following my presentation and understanding me. I did not practice enough.</w:t>
            </w:r>
          </w:p>
        </w:tc>
      </w:tr>
    </w:tbl>
    <w:p>
      <w:pPr>
        <w:pStyle w:val="Normal"/>
        <w:rPr/>
      </w:pPr>
      <w:r>
        <w:rPr/>
      </w:r>
    </w:p>
    <w:p>
      <w:pPr>
        <w:pStyle w:val="Normal"/>
        <w:rPr/>
      </w:pPr>
      <w:r>
        <w:rPr/>
        <w:t>A=======25-28pts</w:t>
        <w:tab/>
      </w:r>
    </w:p>
    <w:p>
      <w:pPr>
        <w:pStyle w:val="Normal"/>
        <w:rPr/>
      </w:pPr>
      <w:r>
        <w:rPr/>
        <w:t>B=======20-24 pts</w:t>
      </w:r>
    </w:p>
    <w:p>
      <w:pPr>
        <w:pStyle w:val="Normal"/>
        <w:rPr/>
      </w:pPr>
      <w:r>
        <w:rPr/>
        <w:t>C=======15-19 pts</w:t>
      </w:r>
    </w:p>
    <w:p>
      <w:pPr>
        <w:pStyle w:val="Normal"/>
        <w:rPr/>
      </w:pPr>
      <w:r>
        <w:rPr/>
        <w:t>D=======10-15 pts</w:t>
      </w:r>
    </w:p>
    <w:p>
      <w:pPr>
        <w:pStyle w:val="Normal"/>
        <w:rPr/>
      </w:pPr>
      <w:r>
        <w:rPr/>
      </w:r>
    </w:p>
    <w:p>
      <w:pPr>
        <w:pStyle w:val="Normal"/>
        <w:rPr/>
      </w:pPr>
      <w:r>
        <w:rPr/>
      </w:r>
    </w:p>
    <w:p>
      <w:pPr>
        <w:pStyle w:val="Normal"/>
        <w:rPr/>
      </w:pPr>
      <w:r>
        <w:rPr/>
      </w:r>
    </w:p>
    <w:p>
      <w:pPr>
        <w:pStyle w:val="Normal"/>
        <w:rPr>
          <w:rFonts w:ascii="BankGothic Lt BT;Arial" w:hAnsi="BankGothic Lt BT;Arial" w:cs="BankGothic Lt BT;Arial"/>
          <w:sz w:val="52"/>
          <w:szCs w:val="52"/>
        </w:rPr>
      </w:pPr>
      <w:r>
        <w:rPr>
          <w:rFonts w:cs="BankGothic Lt BT;Arial" w:ascii="BankGothic Lt BT;Arial" w:hAnsi="BankGothic Lt BT;Arial"/>
          <w:sz w:val="52"/>
          <w:szCs w:val="52"/>
        </w:rPr>
        <w:t>Discussion Rubric</w:t>
      </w:r>
    </w:p>
    <w:p>
      <w:pPr>
        <w:pStyle w:val="Normal"/>
        <w:rPr>
          <w:sz w:val="28"/>
          <w:szCs w:val="28"/>
        </w:rPr>
      </w:pPr>
      <w:r>
        <w:rPr>
          <w:rFonts w:cs="BankGothic Lt BT;Arial" w:ascii="BankGothic Lt BT;Arial" w:hAnsi="BankGothic Lt BT;Arial"/>
          <w:sz w:val="28"/>
          <w:szCs w:val="28"/>
        </w:rPr>
        <w:t>Use red to show your skills on day 1. Use blue to show your skills with your small group. Use green to show your skills at the end of the unit. You will be assessed on growth.</w:t>
      </w:r>
    </w:p>
    <w:p>
      <w:pPr>
        <w:pStyle w:val="Normal"/>
        <w:rPr>
          <w:sz w:val="28"/>
          <w:szCs w:val="28"/>
        </w:rPr>
      </w:pPr>
      <w:r>
        <w:rPr>
          <w:sz w:val="28"/>
          <w:szCs w:val="28"/>
        </w:rPr>
      </w:r>
    </w:p>
    <w:tbl>
      <w:tblPr>
        <w:tblW w:w="8845" w:type="dxa"/>
        <w:jc w:val="left"/>
        <w:tblInd w:w="-45" w:type="dxa"/>
        <w:tblLayout w:type="fixed"/>
        <w:tblCellMar>
          <w:top w:w="15" w:type="dxa"/>
          <w:left w:w="15" w:type="dxa"/>
          <w:bottom w:w="15" w:type="dxa"/>
          <w:right w:w="15" w:type="dxa"/>
        </w:tblCellMar>
      </w:tblPr>
      <w:tblGrid>
        <w:gridCol w:w="1768"/>
        <w:gridCol w:w="1888"/>
        <w:gridCol w:w="1643"/>
        <w:gridCol w:w="1725"/>
        <w:gridCol w:w="1821"/>
      </w:tblGrid>
      <w:tr>
        <w:trPr>
          <w:tblHeader w:val="true"/>
        </w:trPr>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Engaging in Discussions</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enjoy class discussions because I learn from hearing other people’s points of view. I connect what other people say to my own experiences and opinions. I draw conclusions about the topic being discussed.</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enjoy class discussions because I am interested in hearing and thinking about what my classmates have to say about a topic.</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sometimes enjoy class discussions.</w:t>
              <w:br/>
              <w:br/>
              <w:t>Sometimes, I think about what my classmates are saying during a discussion, but at other times, my mind wanders.</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sometimes enjoy class discussions because I can just listen or daydream and not do any work.</w:t>
              <w:br/>
              <w:t>OR</w:t>
              <w:br/>
              <w:t>I think discussions are usually a waste of time.</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Listening with Intention</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listen to my classmates’ comments with an open mind. I think carefully about how my classmates support their opinions.</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think about the validity of what my classmates say.</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Sometimes, I think about my classmates’ comments to determine whether the comments are corr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usually think about something else during a discussion.</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Listening Actively</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When I am not talking, I show I am interested in a discussion by taking notes and exhibiting appropriate body language, such as making eye contact, smiling, and nodding.</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show that I am paying attention to a discussion with my body languag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usually show that I am paying attention to a discussion, but sometimes, I look like I am not intereste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often look like I am not paying attention during a discussion.</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Contributing</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contribute my own appropriate experiences and opinions when they fit naturally into the flow of a discussion.</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contribute my own experiences and opinions appropriately to a discussion.</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Sometimes, I contribute my experiences and opinions to a discussio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rarely contribute my experiences and opinions to a discussion.</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Creating Synergy</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build on other people’s comments by questioning, summarizing, paraphrase, and elaborating.</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build on other people’s comment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My comments are usually on topic, but sometimes they do not connect to what the speakers before me sai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My comments are often off the topic and meant to disrupt the discussion, not enhance it.</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Supporting Opinions</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explain why my opinions and comments are worth listening to by using good reasoning and referring to reliable sources of information.</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support my comments with good reasons and reliable source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Sometimes, I give good reasons for my opinions, but at other times, my reasoning is not sound and my sources are not credibl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often express opinions that have no credible support.</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Collaborating</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enthusiastically contribute to discussions. I am careful not to talk too much. I always encourage my classmates to speak by asking them questions and noticing when they look like they have something to say.</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speak during discussions, but not too much. I encourage my classmates to speak by asking question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sometimes speak too little or too much during discussions.</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hardly ever speak during a discussion.</w:t>
              <w:br/>
              <w:t>OR</w:t>
              <w:br/>
              <w:t>I monopolize the discussion by speaking way too much.</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Handling Disagreements</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use a variety of strategies to respond to a disagreement, such as questioning and humor. I listen carefully when people disagree with my opinions to see if they have valid points. I change my mind when other people’s arguments are convincing.</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consider different viewpoints and respond or listen to them respectfully when a disagreement arise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Sometimes, I respond and listen respectfully to disagreements with my classmates, but at other times, I take disagreements personally and get upse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often get angry and respond inappropriately to disagreements with my classmates.</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Reflecting on Learning</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think back on what I learned in a discussion and use the learning in my future studies.</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think back on what I have learned in a discussion.</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Sometimes, I think about what I learned in a discussio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rarely think about what I learned in a discussion.</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man Old Style" w:hAnsi="Bookman Old Style" w:cs="Bookman Old Style"/>
              </w:rPr>
            </w:pPr>
            <w:r>
              <w:rPr>
                <w:rFonts w:cs="Bookman Old Style" w:ascii="Bookman Old Style" w:hAnsi="Bookman Old Style"/>
              </w:rPr>
              <w:t>Self-Assessing Participation</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assess my participation in a discussion and set goals for how I could be a better participant in the futur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think about how well I did in a discussion and set goals for improvemen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Sometimes, I reflect on my participation in a discussion and think about how I could do better the next tim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rPr>
            </w:pPr>
            <w:r>
              <w:rPr>
                <w:rFonts w:cs="Bookman Old Style" w:ascii="Bookman Old Style" w:hAnsi="Bookman Old Style"/>
              </w:rPr>
              <w:t>I hardly ever think about how I could improve my participation in discussions.</w:t>
            </w:r>
          </w:p>
        </w:tc>
      </w:tr>
    </w:tbl>
    <w:p>
      <w:pPr>
        <w:pStyle w:val="Normal"/>
        <w:rPr/>
      </w:pPr>
      <w:r>
        <w:rPr/>
      </w:r>
    </w:p>
    <w:p>
      <w:pPr>
        <w:pStyle w:val="NormalWeb"/>
        <w:jc w:val="center"/>
        <w:rPr>
          <w:rFonts w:ascii="BankGothic Lt BT;Arial" w:hAnsi="BankGothic Lt BT;Arial" w:cs="BankGothic Lt BT;Arial"/>
          <w:sz w:val="52"/>
          <w:szCs w:val="52"/>
        </w:rPr>
      </w:pPr>
      <w:r>
        <w:rPr>
          <w:rFonts w:cs="BankGothic Lt BT;Arial" w:ascii="BankGothic Lt BT;Arial" w:hAnsi="BankGothic Lt BT;Arial"/>
          <w:sz w:val="52"/>
          <w:szCs w:val="52"/>
        </w:rPr>
      </w:r>
    </w:p>
    <w:p>
      <w:pPr>
        <w:pStyle w:val="Normal"/>
        <w:rPr/>
      </w:pPr>
      <w:r>
        <w:rPr/>
        <w:t> </w:t>
      </w:r>
    </w:p>
    <w:p>
      <w:pPr>
        <w:pStyle w:val="Normal"/>
        <w:rPr/>
      </w:pPr>
      <w:r>
        <w:rPr>
          <w:rFonts w:cs="Adobe Garamond Pro" w:ascii="Adobe Garamond Pro" w:hAnsi="Adobe Garamond Pro"/>
          <w:sz w:val="32"/>
          <w:szCs w:val="32"/>
        </w:rPr>
        <w:t xml:space="preserve">Reflection: Answer the following in a word document and post to your wiki discussion board. </w:t>
      </w:r>
      <w:r>
        <w:rPr>
          <w:rFonts w:cs="Arial" w:ascii="Adobe Garamond Pro" w:hAnsi="Adobe Garamond Pro"/>
          <w:sz w:val="32"/>
          <w:szCs w:val="32"/>
        </w:rPr>
        <w:t>How can Math help me define my world?</w: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nkGothic Lt BT">
    <w:altName w:val="Arial"/>
    <w:charset w:val="00"/>
    <w:family w:val="swiss"/>
    <w:pitch w:val="variable"/>
  </w:font>
  <w:font w:name="Adobe Caslon Pro Bold">
    <w:charset w:val="00"/>
    <w:family w:val="roman"/>
    <w:pitch w:val="variable"/>
  </w:font>
  <w:font w:name="Bookman Old Style">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ordle.com/" TargetMode="External"/><Relationship Id="rId6" Type="http://schemas.openxmlformats.org/officeDocument/2006/relationships/hyperlink" Target="http://www.surveymonke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26:00Z</dcterms:created>
  <dc:creator>Judi Yost</dc:creator>
  <dc:description/>
  <cp:keywords/>
  <dc:language>en-US</dc:language>
  <cp:lastModifiedBy>setupuser</cp:lastModifiedBy>
  <cp:lastPrinted>2000-11-29T16:18:00Z</cp:lastPrinted>
  <dcterms:modified xsi:type="dcterms:W3CDTF">2010-06-17T19:28: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